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9029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029880"/>
                          <a:chOff x="0" y="0"/>
                          <a:chExt cx="5829480" cy="90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3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410" y="15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60020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410" y="15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168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410" y="15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6858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14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543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42900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410" y="15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2900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410" y="15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5788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410" y="15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543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543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543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54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543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29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29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29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971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086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086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7201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08660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410" y="15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708660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410" y="15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08660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410" y="15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201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201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201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086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086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086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086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743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6743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6743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629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7438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743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711pt" coordorigin="0,0" coordsize="9180,14220">
                <v:rect id="shape_0" stroked="f" o:allowincell="f" style="position:absolute;left:0;top:0;width:9179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01" to="1799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40,180" path="m0,180c60,90,120,0,180,0c240,0,300,180,360,180c420,180,480,0,540,0c600,0,660,180,720,180c780,180,840,0,900,0c960,0,1020,180,1080,180c1140,180,1200,0,1260,0c1320,0,1410,150,1440,180e" stroked="t" o:allowincell="f" style="position:absolute;left:1800;top:1620;width:143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410,150,1440,180e" stroked="t" o:allowincell="f" style="position:absolute;left:4320;top:2520;width:143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410,150,1440,180e" stroked="t" o:allowincell="f" style="position:absolute;left:4320;top:900;width:143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240,1800" to="35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080" to="3600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800" to="360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700" to="431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080" to="431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080" to="629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700" to="629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080" to="6300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800" to="737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0;top:162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20;top:162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20;top:162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9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5580" to="1979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40,180" path="m0,180c60,90,120,0,180,0c240,0,300,180,360,180c420,180,480,0,540,0c600,0,660,180,720,180c780,180,840,0,900,0c960,0,1020,180,1080,180c1140,180,1200,0,1260,0c1320,0,1410,150,1440,180e" stroked="t" o:allowincell="f" style="position:absolute;left:2040;top:5400;width:143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410,150,1440,180e" stroked="t" o:allowincell="f" style="position:absolute;left:5040;top:5400;width:143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410,150,1440,180e" stroked="t" o:allowincell="f" style="position:absolute;left:3600;top:7020;width:143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420,5580" to="5039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5580" to="1440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200" to="359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7200" to="719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5580" to="7200,71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5580" to="7199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5580" to="8459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60;top:540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40;top:540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20;top:540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60;top:46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48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48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64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11340" to="1799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40,180" path="m0,180c60,90,120,0,180,0c240,0,300,180,360,180c420,180,480,0,540,0c600,0,660,180,720,180c780,180,840,0,900,0c960,0,1020,180,1080,180c1140,180,1200,0,1260,0c1320,0,1410,150,1440,180e" stroked="t" o:allowincell="f" style="position:absolute;left:1800;top:11160;width:143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410,150,1440,180e" stroked="t" o:allowincell="f" style="position:absolute;left:6660;top:11160;width:143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410,150,1440,180e" stroked="t" o:allowincell="f" style="position:absolute;left:4320;top:11160;width:143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240,11340" to="4319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1340" to="6659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1340" to="8819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0;top:1116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0;top:1116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0;top:1116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40;top:1116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80;top:104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106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0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106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10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1062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10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89345" cy="7314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480" cy="7314480"/>
                          <a:chOff x="0" y="0"/>
                          <a:chExt cx="6189480" cy="73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894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35pt;height:575.95pt" coordorigin="0,0" coordsize="9747,11519">
                <v:rect id="shape_0" stroked="f" o:allowincell="f" style="position:absolute;left:0;top:0;width:9746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52:00Z</dcterms:created>
  <dc:creator>student</dc:creator>
  <dc:description/>
  <cp:keywords/>
  <dc:language>en-US</dc:language>
  <cp:lastModifiedBy>student</cp:lastModifiedBy>
  <dcterms:modified xsi:type="dcterms:W3CDTF">2013-12-04T06:08:00Z</dcterms:modified>
  <cp:revision>2</cp:revision>
  <dc:subject/>
  <dc:title/>
</cp:coreProperties>
</file>